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UNITATEA DE ÎNVĂŢARE: </w:t>
      </w:r>
      <w:r>
        <w:rPr>
          <w:i/>
        </w:rPr>
        <w:t>POEZIA INTERBELICĂ</w:t>
      </w:r>
    </w:p>
    <w:p>
      <w:pPr>
        <w:pStyle w:val="Heading1"/>
        <w:rPr/>
      </w:pPr>
      <w:r>
        <w:rPr/>
        <w:t>CLASA a XII- a</w:t>
      </w:r>
      <w:r>
        <w:rPr>
          <w:lang w:val="fr-FR"/>
        </w:rPr>
        <w:t>/ Filologi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fesor: Preda Gild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TEST DE EVALUARE SUMATIV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erioada interbelică: Poez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I. (30 de puncte)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 xml:space="preserve">Citiţi textul următor şi răspundeţi cerinţelor formulate mai jos:                        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Amurg de toamnă pustiu, de humă,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Pe câmp sinistre şoapte trec pe vânt-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Departe plopii s-apleacă la pământ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În larg balans lenevos, de gumă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Pustiu adânc...şi-ncepe a-nnopta,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Şi-aud gemând amorul meu defunct;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Ascult atent privind un singur punct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Şi gem, şi plâng, şi râd în hî, în ha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(George Bacovia,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o-RO"/>
        </w:rPr>
        <w:t>Amurg de toamnă</w:t>
      </w:r>
      <w:r>
        <w:rPr>
          <w:rFonts w:cs="Times New Roman" w:ascii="Times New Roman" w:hAnsi="Times New Roman"/>
          <w:sz w:val="24"/>
          <w:szCs w:val="24"/>
          <w:lang w:val="ro-RO"/>
        </w:rPr>
        <w:t>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o-RO"/>
        </w:rPr>
      </w:pPr>
      <w:r>
        <w:rPr>
          <w:rFonts w:cs="Times New Roman"/>
          <w:b w:val="false"/>
          <w:sz w:val="24"/>
          <w:szCs w:val="24"/>
          <w:lang w:val="ro-RO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1. Scrie câte un sinonim contextual al cuvintelor: </w:t>
      </w:r>
      <w:r>
        <w:rPr>
          <w:b w:val="false"/>
          <w:i/>
        </w:rPr>
        <w:t>pustiu</w:t>
      </w:r>
      <w:r>
        <w:rPr>
          <w:b w:val="false"/>
        </w:rPr>
        <w:t xml:space="preserve"> şi </w:t>
      </w:r>
      <w:r>
        <w:rPr>
          <w:b w:val="false"/>
          <w:i/>
        </w:rPr>
        <w:t>sinistre.</w:t>
      </w:r>
      <w:r>
        <w:rPr>
          <w:b w:val="false"/>
        </w:rPr>
        <w:t xml:space="preserve">                                 </w:t>
      </w:r>
      <w:r>
        <w:rPr/>
        <w:t>2 puncte</w:t>
      </w:r>
    </w:p>
    <w:p>
      <w:pPr>
        <w:pStyle w:val="Heading1"/>
        <w:rPr/>
      </w:pPr>
      <w:r>
        <w:rPr>
          <w:b w:val="false"/>
        </w:rPr>
        <w:t xml:space="preserve">2.  Menţionează două teme / motive literare, prezente în textul dat.                                 </w:t>
      </w:r>
      <w:r>
        <w:rPr/>
        <w:t>4 puncte</w:t>
      </w:r>
    </w:p>
    <w:p>
      <w:pPr>
        <w:pStyle w:val="Heading1"/>
        <w:rPr/>
      </w:pPr>
      <w:r>
        <w:rPr>
          <w:b w:val="false"/>
        </w:rPr>
        <w:t xml:space="preserve">3.  Explică semnificaţia figurii de stil identificate în versul </w:t>
      </w:r>
      <w:r>
        <w:rPr>
          <w:b w:val="false"/>
          <w:i/>
        </w:rPr>
        <w:t>„În larg balans lenevos, de gumă.”</w:t>
      </w:r>
      <w:r>
        <w:rPr>
          <w:b w:val="false"/>
        </w:rPr>
        <w:t>.</w:t>
      </w:r>
    </w:p>
    <w:p>
      <w:pPr>
        <w:pStyle w:val="Heading1"/>
        <w:rPr/>
      </w:pPr>
      <w:r>
        <w:rPr>
          <w:b w:val="false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t>4 puncte</w:t>
      </w:r>
    </w:p>
    <w:p>
      <w:pPr>
        <w:pStyle w:val="Heading1"/>
        <w:rPr/>
      </w:pPr>
      <w:r>
        <w:rPr>
          <w:b w:val="false"/>
        </w:rPr>
        <w:t>4. Argumentează apartenenţa textului dat la simbolism, prin prezentarea a două trăsături existente în text.</w:t>
        <w:tab/>
        <w:tab/>
        <w:tab/>
        <w:tab/>
        <w:tab/>
        <w:tab/>
        <w:tab/>
        <w:tab/>
        <w:tab/>
        <w:t xml:space="preserve">       </w:t>
      </w:r>
      <w:r>
        <w:rPr/>
        <w:t>6 puncte</w:t>
      </w:r>
    </w:p>
    <w:p>
      <w:pPr>
        <w:pStyle w:val="Heading1"/>
        <w:rPr/>
      </w:pPr>
      <w:r>
        <w:rPr>
          <w:b w:val="false"/>
        </w:rPr>
        <w:t>5.  Prezintă  semnificaţia titlului, în relaţie cu textul poeziei date.</w:t>
        <w:tab/>
        <w:tab/>
        <w:tab/>
        <w:t xml:space="preserve">       </w:t>
      </w:r>
      <w:r>
        <w:rPr/>
        <w:t>6 puncte</w:t>
      </w:r>
    </w:p>
    <w:p>
      <w:pPr>
        <w:pStyle w:val="Heading1"/>
        <w:rPr/>
      </w:pPr>
      <w:r>
        <w:rPr>
          <w:b w:val="false"/>
        </w:rPr>
        <w:t>6. Comentează, în 6-10 rânduri, strofa a doua, prin evidenţierea relaţiei dintre ideea poetică şi mijloacele artistice.</w:t>
        <w:tab/>
        <w:tab/>
        <w:tab/>
        <w:tab/>
        <w:tab/>
        <w:tab/>
        <w:tab/>
        <w:tab/>
        <w:tab/>
        <w:t xml:space="preserve">       </w:t>
      </w:r>
      <w:r>
        <w:rPr/>
        <w:t>8 puncte</w:t>
      </w:r>
    </w:p>
    <w:p>
      <w:pPr>
        <w:pStyle w:val="Heading1"/>
        <w:rPr>
          <w:b w:val="false"/>
          <w:b w:val="false"/>
        </w:rPr>
      </w:pP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II. ( 30 de puncte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>Completează spaţiul punctat cu câte două particularităţi ale liricii următorilor autori studiaţi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. Tudor Arghezi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b. Lucian Blaga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. Ion Barbu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III.( 30 de puncte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 xml:space="preserve">Scrie un  eseu argumentativ, de 25-30 de rânduri, în care să ilustrezi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concepţia despre actul</w:t>
      </w: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 xml:space="preserve">creaţiei </w:t>
      </w: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>a unui poet modernist studiat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tenţie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În elaborarea eseului, trebuie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- să respecţi construcţia discursului de tip argumentativ: structurarea ideilor în scris, utilizarea mijloacelor lingvistice adecvate acestuia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-  6 punct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- să ai conţinutul şi structura adecvate argumentării: formularea opiniei în legătură cu valoarea artistică a poeziei; enunţarea şi dezvoltarea corespunzătoare a cel puţin două argumente, formularea concluziei                                                                    </w:t>
        <w:tab/>
        <w:tab/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- 14 punct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- să respecţi normele limbii literare(registrul adecvat, normele de exprimare, de ortografie şi de punctuaţie)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      - 10 punct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*Se acordă 10 puncte din ofici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Timp de lucru 90 de minut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ind w:left="-540"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spacing w:before="0" w:after="200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3:40:00Z</dcterms:created>
  <dc:creator> </dc:creator>
  <dc:description/>
  <cp:keywords/>
  <dc:language>en-US</dc:language>
  <cp:lastModifiedBy>preda</cp:lastModifiedBy>
  <dcterms:modified xsi:type="dcterms:W3CDTF">2010-06-24T10:25:00Z</dcterms:modified>
  <cp:revision>3</cp:revision>
  <dc:subject/>
  <dc:title/>
</cp:coreProperties>
</file>